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89199626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15.09.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75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Утвердить Приложение №2 «Источники финансирования дефицита бюджета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Утвердить Приложение №3 «Программа муниципальных внутренних заимствований Макарьевского муниципального района на 2016 год» в новой редакции согласно приложения №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 Утвердить Приложение № 6 «Объем поступления доходов в бюджет Макарьевского муниципального района на 2016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6 году» в новой редакции согласно приложения  №6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 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6 году» в новой редакции согласно приложения  №7 к настоящему решению.</w:t>
      </w:r>
    </w:p>
    <w:p>
      <w:pPr>
        <w:pStyle w:val="ConsPlusNormal"/>
        <w:tabs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eastAsia="ar-SA" w:bidi="ar-SA"/>
        </w:rPr>
        <w:t xml:space="preserve">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2. Контроль за выполнением настоящего решения возложить комиссию по экономике и финансам  Собрания депутатов Макарьевского муниципального района.       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 Макарьевского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Макарьевского муниципального района                                       Костромской области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.И.Шаронов                                                      О.Л. Лапшина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6-09-19T09:01:00Z</cp:lastPrinted>
  <dcterms:modified xsi:type="dcterms:W3CDTF">2016-09-19T05:04:00Z</dcterms:modified>
  <cp:revision>255</cp:revision>
  <dc:subject/>
  <dc:title/>
</cp:coreProperties>
</file>